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Надеждинского сельского поселения Кайбицкого муниципального района Республики Татарстан 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ой Валентине Григорьевне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фамилия,  имя, отчество)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с.пункт, улица, дом, квартира)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место работы)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________________________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 контактный телефон)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 xml:space="preserve">Прошу Вас выдать мне выписку из  домовой  книги  для предоставления 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99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14:00Z</dcterms:created>
  <dc:creator>comp</dc:creator>
  <dc:description/>
  <cp:keywords/>
  <dc:language>en-US</dc:language>
  <cp:lastModifiedBy>FuckYouBill</cp:lastModifiedBy>
  <dcterms:modified xsi:type="dcterms:W3CDTF">2015-10-19T06:14:00Z</dcterms:modified>
  <cp:revision>2</cp:revision>
  <dc:subject/>
  <dc:title/>
</cp:coreProperties>
</file>